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 xml:space="preserve">Додаток 14 </w:t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 xml:space="preserve">до пункту 3.2 Порядку </w:t>
            </w:r>
            <w:r>
              <w:rPr>
                <w:b w:val="false"/>
                <w:bCs w:val="false"/>
              </w:rPr>
              <w:t xml:space="preserve">проведення експертизи матеріалів на лікарські засоби, що подаються на державну реєстрацію (перереєстрацію), а також експертизи матеріалів про внесення змін до реєстраційних </w:t>
            </w:r>
            <w:r>
              <w:rPr>
                <w:b w:val="false"/>
                <w:bCs w:val="false"/>
                <w:lang w:val="uk-UA"/>
              </w:rPr>
              <w:t>матеріалів</w:t>
            </w:r>
            <w:r>
              <w:rPr>
                <w:b w:val="false"/>
                <w:bCs w:val="false"/>
              </w:rPr>
              <w:t xml:space="preserve"> протягом дії реєстраційного посвідчення</w:t>
            </w:r>
          </w:p>
        </w:tc>
      </w:tr>
    </w:tbl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  <w:t xml:space="preserve">Заява </w:t>
      </w:r>
    </w:p>
    <w:p>
      <w:pPr>
        <w:pStyle w:val="Heading"/>
        <w:rPr/>
      </w:pPr>
      <w:r>
        <w:rPr>
          <w:sz w:val="28"/>
          <w:lang w:val="uk-UA"/>
        </w:rPr>
        <w:t>про державну  перереєстрацію лікарського засобу</w:t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надходження заяви                  </w:t>
        <w:tab/>
        <w:tab/>
        <w:tab/>
        <w:t>№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__________ 200__    року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им я подаю заяву на перереєстрацію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Я заявляю, що якість препарату, методи виготовлення та контролю регулярно оновлювалися відповідно до процедури внесення змін з огляду на технічний і науковий прогрес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підтверджую, що до звіту про препарат не було внесено змін, крім тих, які схвалені МОЗ Україн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і передбачені збори сплачені/будуть сплачені відповідно до вимог законодавств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Основний підпис  </w:t>
            </w:r>
            <w:r>
              <w:rPr>
                <w:sz w:val="28"/>
              </w:rPr>
              <w:t>_____________          Посада   ______________________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ізвище_____________________           Дата      ______________________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Другий підпис    </w:t>
            </w:r>
            <w:r>
              <w:rPr>
                <w:sz w:val="28"/>
              </w:rPr>
              <w:t>______________            Посада ______________________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якщо необхідно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ізвище  ____________________            Дата     ______________________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hanging="1452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римітка.  Долучіть підтвердження про сплату реєстраційного збору та вартості експертних робіт або долучіть гарантійний лист щодо здійснення необхідних проплат; подайте підтвердження про сплату до Центру одразу після її здійснення. 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орговельна назва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іюча речовина (ни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армакотерапевтична  класифікація (група + код АТС)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</w:rPr>
              <w:t>Лікарська форма (и) та сила (и) дії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</w:rPr>
              <w:t>Спосіб (соби) уведення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</w:rPr>
              <w:t>Наявні різновиди упаковки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мер (ри) реєстраційного посвідчен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ва та  місцезнаходження заявни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ізвище, ім'я та адреса уповноваженої особ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мер телефон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мер факс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-mai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илання заявник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86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першої реєстрації в Україн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та закінчення дії реєстраційного посвідчення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онована дата продовжен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Затверджені зміни або зміни, що перебувають на розгляді для внесення або розширення заяви, які мали місце з моменту видачі реєстраційного посвідчення або останнього продовження дії</w:t>
            </w:r>
          </w:p>
          <w:p>
            <w:pPr>
              <w:pStyle w:val="21"/>
              <w:rPr/>
            </w:pPr>
            <w:r>
              <w:rPr/>
              <w:t>Укажіть у хронологічному порядку список затверджених змін або змін, що перебувають на розгляді. Укажіть дату подачі, дату затвердження (якщо затверджено) і короткий опис зміни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Дата подання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номер процедури, якщо необхідно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дата затвердження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короткий опис зміни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Дата подання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номер процедури, якщо необхідно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дата затвердження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короткий опис зміни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3. Дата подання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номер процедури, якщо необхідно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дата затвердження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короткий опис зміни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sz w:val="28"/>
              </w:rPr>
              <w:t xml:space="preserve"> </w:t>
            </w:r>
            <w:r>
              <w:rPr>
                <w:b w:val="false"/>
                <w:bCs w:val="false"/>
                <w:i/>
                <w:iCs/>
              </w:rPr>
              <w:t xml:space="preserve">Усі інші зміни мають бути зазначені  </w:t>
            </w:r>
            <w:r>
              <w:rPr>
                <w:b w:val="false"/>
                <w:bCs w:val="false"/>
                <w:i/>
                <w:iCs/>
                <w:lang w:val="uk-UA"/>
              </w:rPr>
              <w:t>в</w:t>
            </w:r>
            <w:r>
              <w:rPr>
                <w:b w:val="false"/>
                <w:bCs w:val="false"/>
                <w:i/>
                <w:iCs/>
              </w:rPr>
              <w:t xml:space="preserve"> такому </w:t>
            </w:r>
            <w:r>
              <w:rPr>
                <w:b w:val="false"/>
                <w:bCs w:val="false"/>
                <w:i/>
                <w:iCs/>
                <w:lang w:val="uk-UA"/>
              </w:rPr>
              <w:t>самому</w:t>
            </w:r>
            <w:r>
              <w:rPr>
                <w:b w:val="false"/>
                <w:bCs w:val="false"/>
                <w:i/>
                <w:iCs/>
              </w:rPr>
              <w:t xml:space="preserve"> форматі.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тверджені виробники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  <w:iCs/>
                <w:sz w:val="28"/>
              </w:rPr>
              <w:t xml:space="preserve">Примітка. Затверджений виробник (ки), який (кі) відповідає (дають) за </w:t>
            </w:r>
            <w:r>
              <w:rPr>
                <w:b/>
                <w:bCs/>
                <w:i/>
                <w:iCs/>
                <w:sz w:val="28"/>
              </w:rPr>
              <w:t xml:space="preserve">випуск серії </w:t>
            </w:r>
            <w:r>
              <w:rPr>
                <w:i/>
                <w:iCs/>
                <w:sz w:val="28"/>
              </w:rPr>
              <w:t xml:space="preserve">(як зазначено в листку-вкладиші або на етикетці).    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назва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місцезнаходження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країна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телефон            </w:t>
              <w:tab/>
              <w:tab/>
              <w:tab/>
              <w:tab/>
              <w:t xml:space="preserve">факс   </w:t>
              <w:tab/>
              <w:t xml:space="preserve">    </w:t>
              <w:tab/>
              <w:tab/>
              <w:tab/>
              <w:t>e-mail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Інші виробники, які відповідають за випуск серії,  мають бути зазначені нижче в такому самому форматі.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 xml:space="preserve">Ділянки, на яких проводиться </w:t>
            </w:r>
            <w:r>
              <w:rPr>
                <w:b/>
                <w:bCs/>
                <w:sz w:val="28"/>
              </w:rPr>
              <w:t>контроль/випробування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серії</w:t>
            </w:r>
            <w:r>
              <w:rPr>
                <w:sz w:val="28"/>
              </w:rPr>
              <w:t>, якщо відрізняється від зазначеного вище: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назва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місцезнаходження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країна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телефон            </w:t>
              <w:tab/>
              <w:tab/>
              <w:tab/>
              <w:tab/>
              <w:t xml:space="preserve">факс   </w:t>
              <w:tab/>
              <w:t xml:space="preserve">    </w:t>
              <w:tab/>
              <w:tab/>
              <w:tab/>
              <w:t>e-mail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Інші ділянки мають бути зазначені нижче в такому самому форматі)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 xml:space="preserve">Виробник (ки) </w:t>
            </w:r>
            <w:r>
              <w:rPr>
                <w:b/>
                <w:bCs/>
                <w:sz w:val="28"/>
              </w:rPr>
              <w:t>лікарського препарату</w:t>
            </w:r>
            <w:r>
              <w:rPr>
                <w:sz w:val="28"/>
              </w:rPr>
              <w:t xml:space="preserve"> і ділянка (ки) виробництва (включаючи ділянки виробництва розріджувачів і розчинників):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назва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місцезнаходження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країна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телефон            </w:t>
              <w:tab/>
              <w:tab/>
              <w:tab/>
              <w:tab/>
              <w:t xml:space="preserve">факс   </w:t>
              <w:tab/>
              <w:t xml:space="preserve">    </w:t>
              <w:tab/>
              <w:tab/>
              <w:tab/>
              <w:t>e-mail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Короткий опис функцій, виконуваних виробником лікарських форм/пакувальником тощо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Інші ділянки мають бути зазначені нижче в такому самому форматі)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</w:rPr>
              <w:t xml:space="preserve">Виробник (ки) </w:t>
            </w:r>
            <w:r>
              <w:rPr>
                <w:b/>
                <w:bCs/>
                <w:sz w:val="28"/>
              </w:rPr>
              <w:t xml:space="preserve">діючих речовин: </w:t>
            </w:r>
          </w:p>
          <w:p>
            <w:pPr>
              <w:pStyle w:val="3"/>
              <w:ind w:left="900" w:hanging="0"/>
              <w:rPr>
                <w:sz w:val="28"/>
              </w:rPr>
            </w:pPr>
            <w:r>
              <w:rPr>
                <w:sz w:val="28"/>
              </w:rPr>
              <w:t>Примітка. Повинні бути зазначені всі ділянки виробництва, задіяні у виробничому процесі кожного джерела діючої речовини. Недостатньо даних про посередника або постачальника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назва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місцезнаходження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країна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телефон           </w:t>
              <w:tab/>
              <w:tab/>
              <w:tab/>
              <w:tab/>
              <w:t xml:space="preserve">факс   </w:t>
              <w:tab/>
              <w:t xml:space="preserve">    </w:t>
              <w:tab/>
              <w:tab/>
              <w:tab/>
              <w:t>e-mai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i/>
                <w:iCs/>
                <w:sz w:val="28"/>
              </w:rPr>
              <w:t>(Інші виробники діючих речовин мають бути зазначені нижче в такому самому форматі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кісний і кількісний склад діючих речовин та наповнювачів</w:t>
            </w:r>
          </w:p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овинна бути надана примітка, на яку кількість розрахований склад (наприклад, 1 капсула).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Укажіть діючу (чі) речовину (ни) окремо від наповнювачів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Назва діючої речовини       Кількість      Одиниця    Стандарт монографії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(речовин) *              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Назва наповнювача (чів) *   Кількість      Одиниця     Стандарт монографії</w:t>
            </w:r>
          </w:p>
          <w:p>
            <w:pPr>
              <w:pStyle w:val="2"/>
              <w:ind w:left="54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ind w:left="540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* Повинна вказуватися тільки одна назва в такому порядку черговості: МНН, ДФУ, Європейська фармакопея, загальноприйнята назва, наукова назва. Діюча речовина повинна бути заявлена за рекомендованою МНН, із зазначенням форми солі або гідрату, якщо необхідно.</w:t>
            </w:r>
          </w:p>
          <w:p>
            <w:pPr>
              <w:pStyle w:val="2"/>
              <w:ind w:left="540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  <w:p>
            <w:pPr>
              <w:pStyle w:val="Normal"/>
              <w:ind w:left="432" w:hanging="432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Докладну інформацію про зайву кількість не слід указувати в графі про склад, а слід вказати нижче:</w:t>
            </w:r>
          </w:p>
          <w:p>
            <w:pPr>
              <w:pStyle w:val="Normal"/>
              <w:ind w:left="612" w:hanging="0"/>
              <w:rPr>
                <w:sz w:val="28"/>
              </w:rPr>
            </w:pPr>
            <w:r>
              <w:rPr>
                <w:sz w:val="28"/>
              </w:rPr>
              <w:t>діюча речовина (ни):</w:t>
            </w:r>
          </w:p>
          <w:p>
            <w:pPr>
              <w:pStyle w:val="Normal"/>
              <w:ind w:left="612" w:hanging="0"/>
              <w:rPr>
                <w:sz w:val="28"/>
              </w:rPr>
            </w:pPr>
            <w:r>
              <w:rPr>
                <w:sz w:val="28"/>
              </w:rPr>
              <w:t>наповнювач (чі)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  <w:t>Якщо оновлюються коротка характеристика препарату (SPC), інструкція для медичного застосування, маркування, варто врахувати зауваження експерта, уточнити діючу редакцію і пропоновану редакцію, підкресливши або виділивши змінені слова. Надайте повну нову версію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 діючої редакції SPC/інструкції для медичного застосування/ маркуван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кст пропонованої редакції SPC/інструкції для медичного застосування/ маркуванн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widowControl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</w:t>
      </w:r>
    </w:p>
    <w:p>
      <w:pPr>
        <w:pStyle w:val="Style13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i/>
          <w:sz w:val="28"/>
          <w:szCs w:val="28"/>
          <w:lang w:val="ru-RU"/>
        </w:rPr>
        <w:t xml:space="preserve">(Додаток 14 </w:t>
      </w:r>
      <w:r>
        <w:rPr>
          <w:i/>
          <w:sz w:val="28"/>
          <w:szCs w:val="28"/>
        </w:rPr>
        <w:t>і</w:t>
      </w:r>
      <w:r>
        <w:rPr>
          <w:i/>
          <w:sz w:val="28"/>
          <w:szCs w:val="28"/>
          <w:lang w:val="ru-RU"/>
        </w:rPr>
        <w:t>з змінами, внесеними згідно з Наказом МОЗ № 536 від 11.09.2007р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</w:t>
    </w:r>
    <w:r>
      <w:rPr>
        <w:rStyle w:val="PageNumber"/>
      </w:rPr>
      <w:t>продовження Додатка 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/>
    <w:rPr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i/>
      <w:iCs/>
      <w:sz w:val="20"/>
    </w:rPr>
  </w:style>
  <w:style w:type="paragraph" w:styleId="TextBodyIndent">
    <w:name w:val="Body Text Indent"/>
    <w:basedOn w:val="Normal"/>
    <w:pPr>
      <w:ind w:left="360" w:hanging="0"/>
    </w:pPr>
    <w:rPr>
      <w:b/>
      <w:bCs/>
      <w:lang w:val="ru-RU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21">
    <w:name w:val="Основной текст 2"/>
    <w:basedOn w:val="Normal"/>
    <w:qFormat/>
    <w:pPr>
      <w:jc w:val="both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03:00Z</dcterms:created>
  <dc:creator>tabu</dc:creator>
  <dc:description/>
  <cp:keywords/>
  <dc:language>en-US</dc:language>
  <cp:lastModifiedBy>korol</cp:lastModifiedBy>
  <cp:lastPrinted>2006-05-31T10:19:00Z</cp:lastPrinted>
  <dcterms:modified xsi:type="dcterms:W3CDTF">2007-10-17T08:03:00Z</dcterms:modified>
  <cp:revision>2</cp:revision>
  <dc:subject/>
  <dc:title>Заявка на продовження дії торговельної ліцензії на лікарський засіб</dc:title>
</cp:coreProperties>
</file>