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4617"/>
      </w:tblGrid>
      <w:tr>
        <w:trPr/>
        <w:tc>
          <w:tcPr>
            <w:tcW w:w="3379" w:type="dxa"/>
            <w:tcBorders/>
          </w:tcPr>
          <w:p>
            <w:pPr>
              <w:pStyle w:val="Style14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</w:tcPr>
          <w:p>
            <w:pPr>
              <w:pStyle w:val="Style14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 xml:space="preserve">Додаток </w:t>
            </w:r>
            <w:r>
              <w:rPr>
                <w:sz w:val="24"/>
                <w:lang w:val="ru-RU"/>
              </w:rPr>
              <w:t>10</w:t>
            </w:r>
          </w:p>
          <w:p>
            <w:pPr>
              <w:pStyle w:val="9"/>
              <w:widowControl/>
              <w:jc w:val="center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sz w:val="24"/>
                <w:szCs w:val="24"/>
              </w:rPr>
              <w:t xml:space="preserve">до пункту </w:t>
            </w:r>
            <w:r>
              <w:rPr>
                <w:sz w:val="24"/>
                <w:szCs w:val="24"/>
                <w:lang w:val="uk-UA"/>
              </w:rPr>
              <w:t>6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uk-UA"/>
              </w:rPr>
              <w:t>з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</w:t>
            </w:r>
            <w:r>
              <w:rPr>
                <w:sz w:val="24"/>
                <w:szCs w:val="24"/>
                <w:lang w:val="uk-UA"/>
              </w:rPr>
              <w:t>матеріалів</w:t>
            </w:r>
            <w:r>
              <w:rPr>
                <w:sz w:val="24"/>
                <w:szCs w:val="24"/>
              </w:rPr>
              <w:t xml:space="preserve"> протягом дії реєстраційного посвідчення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нструкція для медичного застосування, що супроводжує безрецептурний лікарський препара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Вміщення в упаковку усіх лікарських препаратів інструкції для медичного застосування є обов‘язковим, якщо уся необхідна інформація згідно з вимогами додатка 9 до цього Порядку не приведена безпосередньо на вторинній або первинній упаковц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Інструкція для медичного застосування, що супроводжує безрецептурний лікарський препарат, повинна бути складена відповідно до короткої характеристики лікарського препарату; у ній повинна бути вказана в наведеному нижче порядку така інформація:</w:t>
      </w:r>
    </w:p>
    <w:p>
      <w:pPr>
        <w:pStyle w:val="Normal"/>
        <w:jc w:val="both"/>
        <w:rPr/>
      </w:pPr>
      <w:r>
        <w:rPr>
          <w:sz w:val="28"/>
        </w:rPr>
        <w:t>а) для ідентифікації лікарського препарату:</w:t>
      </w:r>
    </w:p>
    <w:p>
      <w:pPr>
        <w:pStyle w:val="TextBodyIndent"/>
        <w:rPr/>
      </w:pPr>
      <w:r>
        <w:rPr/>
        <w:t>назва лікарського препарату, яка супроводжується зазначенням загальноприйнятої назви, якщо препарат містить лише один активний інгредієнт та назва препарату, вигадана заявником/виробником; якщо препарат випускається в декількох лікарських формах та/або формах, які відрізняються за силою дії (наприклад, для дітей віком до 1 року, старше 1 року, дорослих), ця інформація повинна бути включена в назву лікарського препара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значення усіх активних та тих допоміжних речовин, інформація про які важлива для правильного застосування лікарського препарату, у якісному вираженні та вказання активних речовин у кількісному вираженні, з використанням їх загальноприйнятих найменувань для кожної форми випуску лікарського препарату; однак, якщо лікарський препарат призначений для місцевого застосування або для офтальмології, повинні бути вказані усі допоміжні речовин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ікарська форма із зазначенням умісту в одиницях маси, об‘єму або кількості дозованих одиниць препарату для кожної форми випуску лікарського препарату;</w:t>
      </w:r>
    </w:p>
    <w:p>
      <w:pPr>
        <w:pStyle w:val="TextBodyIndent"/>
        <w:rPr/>
      </w:pPr>
      <w:r>
        <w:rPr/>
        <w:t>фармакотерапевтична група або тип дії у формі, зрозумілій для  пацієнт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зва та місцезнаходження виробника, назва та місцезнаходження заявника лікарського препар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    показання для застосування;</w:t>
      </w:r>
    </w:p>
    <w:p>
      <w:pPr>
        <w:pStyle w:val="TextBody"/>
        <w:rPr/>
      </w:pPr>
      <w:r>
        <w:rPr/>
        <w:t>в)  інформація, з якою необхідно ознайомитися перед застосуванням лікарського препарату:</w:t>
      </w:r>
    </w:p>
    <w:p>
      <w:pPr>
        <w:pStyle w:val="Normal"/>
        <w:ind w:firstLine="708"/>
        <w:jc w:val="both"/>
        <w:rPr/>
      </w:pPr>
      <w:r>
        <w:rPr>
          <w:sz w:val="28"/>
        </w:rPr>
        <w:t>протипоказ</w:t>
      </w:r>
      <w:r>
        <w:rPr>
          <w:sz w:val="28"/>
          <w:lang w:val="ru-RU"/>
        </w:rPr>
        <w:t>ання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ежні заходи безпеки при застосуванні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ab/>
      </w:r>
      <w:r>
        <w:rPr>
          <w:sz w:val="28"/>
        </w:rPr>
        <w:t>форми взаємодії з іншими лікарськими препаратами, а також інші форми взаємодії (наприклад, з тютюном, алкоголем, харчовими продуктами), які можуть вплинути на дію лікарського препара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собливі застереження (ця інформація має враховувати особливості деяких категорій споживачів, наприклад: діти, вагітні або матері, які годують груддю, пацієнти зі специфічними видами патології; містити відомості, якщо це необхідно, про можливий вплив препарату на здатність керувати транспортними засобами або працювати зі складними механізмами; містити відомості про допоміжні речовини, які є важливими для безпечного та ефективного застосування препарату);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ab/>
      </w:r>
      <w:r>
        <w:rPr>
          <w:sz w:val="28"/>
        </w:rPr>
        <w:t>необхідні та звичайні вказівки щодо правильного застосування, зокрема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озува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осіб застосування та, за необхідності, уведення;</w:t>
      </w:r>
    </w:p>
    <w:p>
      <w:pPr>
        <w:pStyle w:val="TextBodyIndent"/>
        <w:rPr/>
      </w:pPr>
      <w:r>
        <w:rPr/>
        <w:t>частота застосування із зазначенням (за необхідності) відповідного часу, коли можна або не слід приймати препарат, а також (при потребі) залежно від властивостей препарату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</w:rPr>
      </w:pPr>
      <w:r>
        <w:rPr>
          <w:sz w:val="28"/>
        </w:rPr>
        <w:t>тривалість лікування, якщо її слід обмежити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</w:rPr>
      </w:pPr>
      <w:r>
        <w:rPr>
          <w:sz w:val="28"/>
        </w:rPr>
        <w:t>заходи, яких необхідно вжити при передозуванні (наприклад симптоми, заходи щодо надання необхідної допомоги);</w:t>
      </w:r>
    </w:p>
    <w:p>
      <w:pPr>
        <w:pStyle w:val="2"/>
        <w:ind w:left="0" w:firstLine="708"/>
        <w:rPr/>
      </w:pPr>
      <w:r>
        <w:rPr/>
        <w:t>дії, яких слід ужити в разі пропуску прийому однієї або декількох доз препарату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</w:rPr>
      </w:pPr>
      <w:r>
        <w:rPr>
          <w:sz w:val="28"/>
        </w:rPr>
        <w:t>указівки, за необхідності, щодо ризику розвитку синдрому відміни препарату;</w:t>
      </w:r>
    </w:p>
    <w:p>
      <w:pPr>
        <w:pStyle w:val="TextBody"/>
        <w:rPr/>
      </w:pPr>
      <w:r>
        <w:rPr/>
        <w:t>г)  опис небажаних ефектів, які можуть спостерігатися при звичайному застосуванні лікарського препарату, а також заходи, яких необхідно вжити для їх усунення; пацієнтам слід настійно рекомендувати при появі побічної реакції (ефекту), про який не вказано у листку-вкладиші, звертатися до лікаря або фармацевта;</w:t>
      </w:r>
    </w:p>
    <w:p>
      <w:pPr>
        <w:pStyle w:val="TextBody"/>
        <w:rPr/>
      </w:pPr>
      <w:r>
        <w:rPr/>
        <w:t>ґ)    посилання на дату закінчення терміну придатності, зазначену на етикетці, а також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передження про заборону користуватися препаратом після закінчення зазначеної да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обливі умови зберігання (у разі необхідності);</w:t>
      </w:r>
    </w:p>
    <w:p>
      <w:pPr>
        <w:pStyle w:val="TextBodyIndent"/>
        <w:rPr/>
      </w:pPr>
      <w:r>
        <w:rPr/>
        <w:t>застереження про візуальні ознаки непридатності лікарського препарату (якщо такі є);</w:t>
      </w:r>
    </w:p>
    <w:p>
      <w:pPr>
        <w:pStyle w:val="Normal"/>
        <w:jc w:val="both"/>
        <w:rPr/>
      </w:pPr>
      <w:r>
        <w:rPr>
          <w:sz w:val="28"/>
        </w:rPr>
        <w:t>д)    категорі</w:t>
      </w:r>
      <w:r>
        <w:rPr>
          <w:sz w:val="28"/>
          <w:lang w:val="ru-RU"/>
        </w:rPr>
        <w:t>я</w:t>
      </w:r>
      <w:r>
        <w:rPr>
          <w:sz w:val="28"/>
        </w:rPr>
        <w:t xml:space="preserve"> відпуску лікарського засобу, установлен</w:t>
      </w:r>
      <w:r>
        <w:rPr>
          <w:sz w:val="28"/>
          <w:lang w:val="ru-RU"/>
        </w:rPr>
        <w:t>а</w:t>
      </w:r>
      <w:r>
        <w:rPr>
          <w:sz w:val="28"/>
        </w:rPr>
        <w:t xml:space="preserve"> Центром відповідно до критеріїв, затверджених МОЗ України;</w:t>
      </w:r>
    </w:p>
    <w:p>
      <w:pPr>
        <w:pStyle w:val="TextBody"/>
        <w:rPr/>
      </w:pPr>
      <w:r>
        <w:rPr/>
        <w:t>е)    дата останнього перегляду інструкції для медичного засто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Незважаючи на умови, викладені в пункті 1 (б), при експертизі інструкції для медичного застосування Центром може бути прийнято рішення не вносити деякі показання до неї, якщо розповсюдження такої інформації може завдати відчутної шкоди пацієнту.</w:t>
      </w:r>
    </w:p>
    <w:p>
      <w:pPr>
        <w:pStyle w:val="Footnote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Текст Інструкції для медичного застосування повинен бути викладений з використанням чітких та зрозумілих для пацієнта термінів українською або іншою мовою  міжнаціонального спілкування в Україні.  Поряд з мовою виробника використовується інша мова міжнаціонального спілкування, яка визначена законодав</w:t>
      </w:r>
      <w:r>
        <w:rPr>
          <w:sz w:val="28"/>
          <w:lang w:val="ru-RU"/>
        </w:rPr>
        <w:t>с</w:t>
      </w:r>
      <w:r>
        <w:rPr>
          <w:sz w:val="28"/>
        </w:rPr>
        <w:t>твом України, при цьому тексти мають містити ідентичну інформац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Вищевикладене не виключає можливості надання відомостей декількома мовами, одна з яких мова виробника, за умови, що в текстах усіма мовами  буде наведена ідентична інформаці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В інструкції для медичного застосування можуть бути розміщені символи або піктограми, які дають змогу пояснити інформацію, надану в ній, а також інша інформація, яка відповідає короткій характеристиці лікарського препарату і є корисною для санітарної просвіти, за винятком будь-яких елементів, які сприяють просуванню препарату на ринку.</w:t>
      </w:r>
    </w:p>
    <w:p>
      <w:pPr>
        <w:pStyle w:val="TextBody"/>
        <w:ind w:firstLine="374"/>
        <w:rPr/>
      </w:pPr>
      <w:r>
        <w:rPr/>
        <w:t>6.  Інструкція для медичного застосування традиційного лікарського препарату рослинного походження повинна містити вказівки на те, що:</w:t>
      </w:r>
    </w:p>
    <w:p>
      <w:pPr>
        <w:pStyle w:val="TextBody"/>
        <w:ind w:firstLine="708"/>
        <w:rPr/>
      </w:pPr>
      <w:r>
        <w:rPr/>
        <w:t>препарат є звичайним лікарським препаратом рослинного походження для використання відповідно до показань, підтверджених тривалим застосуванням;</w:t>
      </w:r>
    </w:p>
    <w:p>
      <w:pPr>
        <w:pStyle w:val="TextBody"/>
        <w:ind w:firstLine="708"/>
        <w:rPr/>
      </w:pPr>
      <w:r>
        <w:rPr/>
        <w:t>користувач повинен проконсультуватися у лікаря, якщо симптоми захворювання не зникли під час застосування лікарського препарату або спостерігаються побічні реакції, не вказані в листку-вкладиші.</w:t>
      </w:r>
    </w:p>
    <w:p>
      <w:pPr>
        <w:pStyle w:val="TextBody"/>
        <w:ind w:firstLine="360"/>
        <w:rPr/>
      </w:pPr>
      <w:r>
        <w:rPr/>
        <w:t>7. Інструкція для медичного з</w:t>
      </w:r>
      <w:r>
        <w:rPr>
          <w:lang w:val="ru-RU"/>
        </w:rPr>
        <w:t>а</w:t>
      </w:r>
      <w:r>
        <w:rPr/>
        <w:t xml:space="preserve">стосування гомеопатичних лікарських препаратів, які відповідають умовам, викладеним у додатку 11 до цього Порядку, повинна містити: </w:t>
      </w:r>
    </w:p>
    <w:p>
      <w:pPr>
        <w:pStyle w:val="TextBody"/>
        <w:ind w:firstLine="720"/>
        <w:rPr/>
      </w:pPr>
      <w:r>
        <w:rPr/>
        <w:t>формулювання “гомеопатичний лікарський препарат без затверджених терапевтичних показань для застосування”;</w:t>
      </w:r>
    </w:p>
    <w:p>
      <w:pPr>
        <w:pStyle w:val="TextBody"/>
        <w:ind w:firstLine="720"/>
        <w:rPr/>
      </w:pPr>
      <w:r>
        <w:rPr/>
        <w:t>застереження для споживача про необхідність консультації з лікарем, якщо симптоми зберігаються при застосуванні лікарського препарату.</w:t>
      </w:r>
    </w:p>
    <w:p>
      <w:pPr>
        <w:pStyle w:val="TextBody"/>
        <w:ind w:firstLine="708"/>
        <w:rPr/>
      </w:pPr>
      <w:r>
        <w:rPr/>
        <w:t>8. При друкуванні інструкцій для медичного застосування, що будуть вкладатися у вторинну упаковку, повинен використовуватися шрифт не менше 8 пунктів  Дідо з відстанню між рядками не менше 3 мм</w:t>
      </w:r>
    </w:p>
    <w:p>
      <w:pPr>
        <w:pStyle w:val="TextBody"/>
        <w:jc w:val="center"/>
        <w:rPr/>
      </w:pPr>
      <w:r>
        <w:rPr/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</w:t>
    </w:r>
    <w:r>
      <w:rPr>
        <w:rStyle w:val="PageNumber"/>
      </w:rPr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Стиль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effect w:val="none"/>
      <w:vertAlign w:val="subscript"/>
      <w:lang w:val="en-US" w:bidi="ar-SA" w:eastAsia="zh-CN"/>
    </w:rPr>
  </w:style>
  <w:style w:type="paragraph" w:styleId="Style14">
    <w:name w:val="Îñíîâíîé òåêñò"/>
    <w:basedOn w:val="Normal"/>
    <w:qFormat/>
    <w:pPr>
      <w:widowControl w:val="false"/>
      <w:autoSpaceDE w:val="false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left="708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51:00Z</dcterms:created>
  <dc:creator>tabu</dc:creator>
  <dc:description/>
  <cp:keywords/>
  <dc:language>en-US</dc:language>
  <cp:lastModifiedBy>korol</cp:lastModifiedBy>
  <cp:lastPrinted>2005-09-23T12:41:00Z</cp:lastPrinted>
  <dcterms:modified xsi:type="dcterms:W3CDTF">2007-10-17T07:51:00Z</dcterms:modified>
  <cp:revision>2</cp:revision>
  <dc:subject/>
  <dc:title>Додаток 4 до п</dc:title>
</cp:coreProperties>
</file>