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МіністерствО охорони здоров'я Україн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аказ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серпня 2005 року                                                                                     № 42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Киї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реєстрова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Міністерстві юстиції Україн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19 вересня 2005 р. за № 1069/1134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орядку проведення експертизи реєстраційних матеріалів на лікарські засоби, що подаються на державну реєстрацію (перереєстрацію), а також експертизи матеріалів про внесення змін до реєстраційних матеріалів протягом дії реєстраційного посвідч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з змінами і доповненнями, внесеним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>наказами Міністерства охорони здоров'я України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>від 1 березня 2006 року № 95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>від 11 вересня 2007 року № 536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ідповідно до постанови Кабінету Міністрів України від 26.05.2005 № 376 "Про затвердження Порядку державної реєстрації (перереєстрації) лікарських засобів і розмірів збору за їх державну реєстрацію (перереєстрацію)" </w:t>
      </w:r>
      <w:r>
        <w:rPr>
          <w:b/>
          <w:sz w:val="28"/>
          <w:szCs w:val="28"/>
        </w:rPr>
        <w:t>НАКАЗУЮ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Порядок проведення експертизи реєстраційних матеріалів на лікарські засоби, що подаються на державну реєстрацію (перереєстрацію), а також експертизи матеріалів про внесення змін до реєстраційних матеріалів протягом дії реєстраційного посвідчення (додаєть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ажати такими, що втратили чинніс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Наказ Міністерства охорони здоров'я України від 19.09.2000 № 220 "Про затвердження Порядку проведення експертизи матеріалів на лікарські засоби, що подаються на державну реєстрацію (перереєстрацію), а також експертизи матеріалів про внесення змін до реєстраційних документів протягом дії реєстраційного посвідчення", зареєстрований у Міністерстві юстиції України 05.10.2000 за № 685/4906 (із змінами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Наказ Міністерства охорони здоров'я України від 03.05.2001 № 163 "Про затвердження Вимог до інформації про застосування лікарського засобу", зареєстрований у Міністерстві юстиції України 21.05.2001 за № 434/5625 (із змінам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Скасувати наказ Міністерства охорони здоров'я України від 04.11.2004 № 536 "Про деякі питання щодо оформлення реєстраційних посвідчень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тановити, що даний наказ набирає чинності з 01.01.200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иректору Державного фармакологічного центру МОЗ України Чумаку В. Т. забезпечити подання цього наказу на державну реєстрацію до Міністерства юстиції Украї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иконанням наказу покласти на заступника Міністра Снісаря В. Ф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ункт 6 із змінами, внесеними згідно з наказом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>Міністерства охорони здоров'я України від 01.03.2006 р. № 95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іністр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. Є. Поліщук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ГОДЖЕНО: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Державного комітет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їни з питань регуляторно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літики та підприємництва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. В. Дашкевич</w:t>
            </w: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588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33:00Z</dcterms:created>
  <dc:creator>korol</dc:creator>
  <dc:description/>
  <cp:keywords/>
  <dc:language>en-US</dc:language>
  <cp:lastModifiedBy>korol</cp:lastModifiedBy>
  <dcterms:modified xsi:type="dcterms:W3CDTF">2007-10-17T08:34:00Z</dcterms:modified>
  <cp:revision>1</cp:revision>
  <dc:subject/>
  <dc:title> </dc:title>
</cp:coreProperties>
</file>