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>
          <w:trHeight w:val="790" w:hRule="atLeast"/>
        </w:trPr>
        <w:tc>
          <w:tcPr>
            <w:tcW w:w="4926" w:type="dxa"/>
            <w:tcBorders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 пункту 4.1 Порядку проведення експертизи матеріалів на лікарські засоби, що подаються на державну реєстрацію (перереєстрацію), а також експертизи матеріалів про внесення змін до реєстраційних матеріалів протягом дії реєстраційного посвідчення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4"/>
                <w:szCs w:val="24"/>
              </w:rPr>
              <w:t>(у редакції наказу МОЗ № 9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ід 01.03.2006)</w:t>
            </w:r>
          </w:p>
        </w:tc>
      </w:tr>
    </w:tbl>
    <w:p>
      <w:pPr>
        <w:pStyle w:val="TextBody"/>
        <w:widowControl/>
        <w:spacing w:lineRule="auto" w:line="24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/>
        <w:spacing w:lineRule="auto" w:line="24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</w:rPr>
        <w:t>Зміни,</w:t>
      </w:r>
      <w:r>
        <w:rPr>
          <w:sz w:val="28"/>
        </w:rPr>
        <w:t xml:space="preserve">  </w:t>
      </w:r>
      <w:r>
        <w:rPr>
          <w:b/>
          <w:sz w:val="28"/>
        </w:rPr>
        <w:t>які потребують нової реєстрації лікарського засоб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  <w:t>До змін, які потребують нової реєстрації лікарського засобу, належат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міни активних речовин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дання однієї чи більше активних речовин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илучення однієї чи більше активних речовин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ількісні зміни активних речовин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міна активної речовини на її сольове чи ізомерне похідне з тим самим терапевтичним ефектом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міна ізомерів та їхніх сумішей;</w:t>
      </w:r>
    </w:p>
    <w:p>
      <w:pPr>
        <w:pStyle w:val="2"/>
        <w:rPr/>
      </w:pPr>
      <w:r>
        <w:rPr/>
        <w:t>заміна речовини, виділеної з природних джерел або одержаної біотехнологічним шляхом, на речовину або продукт з іншою хімічною будовою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вий носій для радіоактивних лікарських засобі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міни терапевтичних показань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дання показань в іншій терапевтичній галузі (лікування, діагностика або профілактика – визначається відповідно до діючої АТС-класифікації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міни показань в іншій терапевтичній галузі (лікування, діагностика або профілактика – визначається відповідно до діючої АТС-класифікації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міни дозування, лікарської форми та способу застосування:</w:t>
      </w:r>
    </w:p>
    <w:p>
      <w:pPr>
        <w:pStyle w:val="Normal"/>
        <w:spacing w:lineRule="auto" w:line="360"/>
        <w:rPr/>
      </w:pPr>
      <w:r>
        <w:rPr>
          <w:sz w:val="28"/>
        </w:rPr>
        <w:t>зміни біодоступності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міни фармакокінетик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міни дозування лікарського засоб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міна або додання нової лікарської фор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міна або додання нового шляху введення (для парентеральних форм у зв’язку з відмінностями в ефективності  та безпечності препарату при внутрішньоартеріальному, внутрішньовенному, внутрішньом’язовому та інших шляхах уведення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 таких змінах заявник разом з обґрунтуванням потреби внесення змін подає до Центру відповідні розділи реєстраційних матеріалів, які обґрунтовують указані зміни і є достатніми для експертизи лікарського засоб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</w:t>
      </w:r>
    </w:p>
    <w:p>
      <w:pPr>
        <w:pStyle w:val="Style13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(Додаток 6 у редакції Наказу МОЗ № 95 від 01.03.2006р.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4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jc w:val="right"/>
      <w:rPr>
        <w:rStyle w:val="PageNumber"/>
        <w:sz w:val="24"/>
        <w:szCs w:val="24"/>
      </w:rPr>
    </w:pPr>
    <w:r>
      <w:rPr>
        <w:rStyle w:val="PageNumber"/>
      </w:rPr>
      <w:t xml:space="preserve">                     </w:t>
    </w:r>
    <w:r>
      <w:rPr>
        <w:rStyle w:val="PageNumber"/>
        <w:sz w:val="24"/>
        <w:szCs w:val="24"/>
      </w:rPr>
      <w:t xml:space="preserve">2                                              </w:t>
    </w:r>
    <w:r>
      <w:rPr>
        <w:rStyle w:val="PageNumber"/>
        <w:sz w:val="24"/>
        <w:szCs w:val="24"/>
        <w:lang w:val="ru-RU"/>
      </w:rPr>
      <w:t>П</w:t>
    </w:r>
    <w:r>
      <w:rPr>
        <w:sz w:val="24"/>
        <w:szCs w:val="24"/>
      </w:rPr>
      <w:t>родовження додатка 6</w:t>
    </w:r>
  </w:p>
  <w:p>
    <w:pPr>
      <w:pStyle w:val="Header"/>
      <w:ind w:right="360" w:hanging="0"/>
      <w:rPr>
        <w:rStyle w:val="PageNumber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TimesET;Times New Roman" w:hAnsi="TimesET;Times New Roman" w:cs="TimesET;Times New Roman"/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6:53:00Z</dcterms:created>
  <dc:creator>Boukhtiarova</dc:creator>
  <dc:description/>
  <cp:keywords/>
  <dc:language>en-US</dc:language>
  <cp:lastModifiedBy>korol</cp:lastModifiedBy>
  <cp:lastPrinted>2006-06-01T16:34:00Z</cp:lastPrinted>
  <dcterms:modified xsi:type="dcterms:W3CDTF">2007-10-17T08:48:00Z</dcterms:modified>
  <cp:revision>6</cp:revision>
  <dc:subject/>
  <dc:title>Додаток 4</dc:title>
</cp:coreProperties>
</file>